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คำร้องขอย้าย</w:t>
      </w:r>
      <w:r>
        <w:rPr>
          <w:rFonts w:ascii="TH SarabunPSK" w:hAnsi="TH SarabunPSK" w:cs="TH SarabunPSK"/>
          <w:sz w:val="32"/>
          <w:sz w:val="32"/>
          <w:szCs w:val="32"/>
        </w:rPr>
        <w:t>กรณีปกติ</w:t>
      </w:r>
      <w:r>
        <w:rPr>
          <w:rFonts w:ascii="TH SarabunPSK" w:hAnsi="TH SarabunPSK" w:cs="TH SarabunPSK"/>
          <w:sz w:val="32"/>
          <w:sz w:val="32"/>
          <w:szCs w:val="32"/>
        </w:rPr>
        <w:t>ข้าราชการครูและบุคลากรทางการศึกษา ตำแหน่งครู สังกัด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4105</wp:posOffset>
                </wp:positionH>
                <wp:positionV relativeFrom="paragraph">
                  <wp:posOffset>-235585</wp:posOffset>
                </wp:positionV>
                <wp:extent cx="1053465" cy="3067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24.15pt;mso-wrap-distance-left:9.05pt;mso-wrap-distance-right:9.05pt;mso-wrap-distance-top:0pt;mso-wrap-distance-bottom:0pt;margin-top:-18.55pt;mso-position-vertical-relative:text;margin-left:6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2195</wp:posOffset>
                </wp:positionH>
                <wp:positionV relativeFrom="paragraph">
                  <wp:posOffset>10795</wp:posOffset>
                </wp:positionV>
                <wp:extent cx="1320800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9.95pt;mso-wrap-distance-left:9.05pt;mso-wrap-distance-right:9.05pt;mso-wrap-distance-top:0pt;mso-wrap-distance-bottom:0pt;margin-top:0.85pt;mso-position-vertical-relative:text;margin-left:6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0310</wp:posOffset>
                </wp:positionH>
                <wp:positionV relativeFrom="paragraph">
                  <wp:posOffset>66675</wp:posOffset>
                </wp:positionV>
                <wp:extent cx="1132840" cy="37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9.6pt;mso-wrap-distance-left:9.05pt;mso-wrap-distance-right:9.05pt;mso-wrap-distance-top:0pt;mso-wrap-distance-bottom:0pt;margin-top:5.25pt;mso-position-vertical-relative:text;margin-left:69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>ยื่นคำร้องขอย้ายวันที่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/>
        <w:t xml:space="preserve"> </w:t>
      </w:r>
    </w:p>
    <w:tbl>
      <w:tblPr>
        <w:tblW w:w="16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  <w:gridCol w:w="7087"/>
      </w:tblGrid>
      <w:tr>
        <w:trPr>
          <w:trHeight w:val="2849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ื่อ – สกุล 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..................................…………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ลขประจำตัวประชาชน </w:t>
            </w:r>
            <w:r>
              <w:rPr>
                <w:rFonts w:ascii="Wingdings 2" w:hAnsi="Wingdings 2" w:eastAsia="Wingdings 2" w:cs="Wingdings 2"/>
                <w:sz w:val="44"/>
                <w:sz w:val="44"/>
                <w:szCs w:val="44"/>
              </w:rPr>
              <w:t>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……..................…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ทยฐานะ 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……………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ศึกษา 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………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ังกั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พ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ศ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)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ับเงินเดือนอันดับ 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……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ตราเงินเดือนปัจจุบัน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…….........….……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spacing w:lineRule="auto" w:line="28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...............................................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ย้ายกรณีปกติ  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ที่ ๑ 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8"/>
                <w:sz w:val="28"/>
                <w:szCs w:val="28"/>
              </w:rPr>
              <w:t>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ที่ ๒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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ภายในเขตพื้นที่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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ไปต่างเขตพื้นที่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ใดสังกัดหนึ่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เพีย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ีย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   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สำนักงานเขตพื้นที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(    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สำนัก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หารงานการศึกษาพิเศษ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วัติส่วนตั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มูล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ามองค์ประกอบการย้าย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อย้ายไปดำรงตำแหน่ง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ิดวันที่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…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..……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ุณวุฒิ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ิญญาตร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………..……………...................……………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าขาวิช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ชาเอก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……………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ชาโท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…….……..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ุณวุฒิอื่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ถ้า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.....……………........…..............…………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าขาวิช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ชาเอก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….............…………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วามรู้ความสามารถ 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……………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…………………………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………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ิชาที่ทำการสอนปัจจุบั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.........................................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สบการณ์การสอนในวิชาที่ขอย้า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ัจจุบันอยู่บ้านเลขที่ 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……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มู่ที่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…...…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……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 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………………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 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………........….………...............…………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อยู่เมื่อได้รับย้ายแล้ว บ้านเลข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.……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มู่ที่ 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…………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หตุผลในการขอย้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ับภูมิลำเ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1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ยู่หรือเคยอยู่ในอำเภอเดียวกันกับสถานศึกษาที่ขอย้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2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ยู่หรือเคยอยู่ในจังหวัดเดียวกันกับสถานศึกษาที่ขอย้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ูแลบิดา มารด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ยู่รวมกับคู่สมรส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ื่นๆ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ภาพความยากลำบาก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อยู่ในพื้นที่พิเศษตามประกาศ สพ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ประกาศสำนักงาน 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ประกาศการทรวง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ั้งอยู่ในพื้นที่ปก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ยะเวลาการปฏิบัติหน้าที่การสอนในสถานศึกษา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ือน นับถึงวันสุดท้ายที่กำหนดให้ย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ำร้องขอย้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ระงานของข้าราชการครูและบุคลากรทาง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1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ระการส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ดั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เภ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ำนว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.................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ชั้วโม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ัปดา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2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ภาระงานประสบการณ์ส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บการณ์การสอนในสถานศึกษาที่สังกัดประเภทเดียวกันกับที่ขอ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สบการณ์สอนในสถานศึกษาที่สังกัดไม่ตรงกับประเภทเดียวกันกับที่ขอย้าย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before="120" w:after="12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ให้ระบุสถานศึกษาที่ขอย้าย โดยเรียงลำตับตามความประสงค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ะบุได้ไม่เกิ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12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12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12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ไม่ใด้ตามระบุ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1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ศึกษาใดก็ได้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อระงับการย้าย      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ข้าพเจ้าขอรับรองว่ากรณีใด้รับการพิจารณาได้ย้ายตามข้อ ๑ หรือข้อ ๒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)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ล้วจะไม่ขอระงับ</w:t>
            </w:r>
            <w:r>
              <w:rPr>
                <w:rFonts w:cs="TH SarabunPSK" w:ascii="TH SarabunPSK" w:hAnsi="TH SarabunPSK"/>
                <w:sz w:val="26"/>
                <w:szCs w:val="26"/>
              </w:rPr>
              <w:br/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รือเปลี่ยนเปลงไม่ว่ากรณีใด ๆ ทั้งสิ้น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24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รับรองเงื่อนไขเกี่ยวกับการบริหารงานบุคคล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้าพเจ้าไม่ติดเงื่อนไขการบรรจุและแต่งตั้งตามหลักเกณฑ์และวิธีการสอบแข่งขันหรือคัดเลือกหรือเงื่อนไขการแต่งตั้งให้มีหรือเลื่อนวิทยฐานะ ตามหลักเกณฑ์ ที่ 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ำหนด หรือเงื่อนไขอื่นใด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ที่ ก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รือหน่วยงานอื่นกำหนด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 2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7060</wp:posOffset>
                </wp:positionH>
                <wp:positionV relativeFrom="paragraph">
                  <wp:posOffset>-5579745</wp:posOffset>
                </wp:positionV>
                <wp:extent cx="563245" cy="2768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1.8pt;mso-wrap-distance-left:9.05pt;mso-wrap-distance-right:9.05pt;mso-wrap-distance-top:0pt;mso-wrap-distance-bottom:0pt;margin-top:-439.35pt;mso-position-vertical-relative:text;margin-left:3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7510</wp:posOffset>
                </wp:positionH>
                <wp:positionV relativeFrom="paragraph">
                  <wp:posOffset>-5104130</wp:posOffset>
                </wp:positionV>
                <wp:extent cx="563245" cy="276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1.8pt;mso-wrap-distance-left:9.05pt;mso-wrap-distance-right:9.05pt;mso-wrap-distance-top:0pt;mso-wrap-distance-bottom:0pt;margin-top:-401.9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  <w:gridCol w:w="7087"/>
      </w:tblGrid>
      <w:tr>
        <w:trPr>
          <w:trHeight w:val="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วัติส่วนตั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ข้อมูลตามองค์ประกอบการย้าย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คิดเห็นผู้บังคับบัญชา</w:t>
            </w:r>
          </w:p>
        </w:tc>
      </w:tr>
      <w:tr>
        <w:trPr>
          <w:trHeight w:val="224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8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ู่สมรส ชื่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าชี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ทำ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ัจจุบันอยู่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้านเลข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……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มู่ที่ 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….…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…………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งหวัด…………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………………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….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รักษาวินัย คุณธรรม จริยธรรม และจรรยาบรรณวิชาชีพ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ม่เคยถูกลงโทษ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</w:t>
            </w: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คยถูกลงโทษ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6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ายุราชการ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ดือน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7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ลการปฏิบัติงานที่เกิดกับผู้เรียนและสถานศึกษาปัจจุบัน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่งผลต่อผู้เรียนและสถานศึกษา จำนว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้า</w:t>
            </w:r>
          </w:p>
          <w:p>
            <w:pPr>
              <w:pStyle w:val="Normal"/>
              <w:spacing w:lineRule="auto" w:line="288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เอกสารอ้างอิง จำนว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...............................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หน้า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วามเห็นผู้บังคับบัญชาชั้นต้น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ัจจุบันสถานศึกษามีอัตรากำลังข้าราชการสายงานการสอน ตามเกณฑ์ จำนว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ตรา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าม 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18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ตรา และหากข้าราชการครูย้ายออกจะคงเหลือข้าราชการครู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ฏิบัติหน้าที่สอน จำนว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ทั้งนี้ หากข้าราชการครูได้รับพิจารณาย้าย โรงเรียนต้องการครูวิชาเอก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...............................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ทดแทน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งชื่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............................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spacing w:before="120" w:after="0"/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 w:val="28"/>
                <w:szCs w:val="28"/>
              </w:rPr>
              <w:t>ความเห็นของผู้อำนวยการสำนักงานเขตพื้นที่การศึกษา หรือผู้อำนวยการสำนักบริหารงาน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 w:val="28"/>
                <w:szCs w:val="28"/>
              </w:rPr>
              <w:t>การศึกษาพิเศษ แล้วแต่กรณี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 xml:space="preserve">ระบุความเห็นเพิ่มเติมด้วยว่า หากพิจารณาย้ายข้าราชการครูออกจากสถานศึกษาแล้ว 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จะบริหารอัตรากำลังที่ว่างด้วยวิธีการใด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ิจารณาย้ายเข้า               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บรรจุและแต่งตั้งผู้สอบแข่งขันได้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อใช้บัญชีผู้สอบแข่งขันได้    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การรับโอน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งชื่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............................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  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ประวัติการรับราชกา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หลักฐานประกอบการพิจารณา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ริ่มรับราชการ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ังก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้งแต่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ัจจุบันดำรง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ังก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้งแต่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ัจจุบันช่วยปฏิบัติราชการ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้งแต่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ลาศึกษาต่อเต็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ไม่อยู่ระหว่างลาศึกษาต่อเต็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ยู่ระหว่างลาศึกษาต่อเต็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ดั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บั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ั้งแต่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ห้ผู้ขอย้ายจัดส่งเอกสารหลักฐานประกอบการพิจารณา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ณีหลักฐานที่เป็นฉบับสำเนา ให้รับรองสำเนาทุกฉบับ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เนา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7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รือ สำเนา 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16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เนาทะเบียน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เนาใบสำคัญการสมรส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ื่นๆ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รับรองว่าข้อมูลถูกต้องและเป็นความจริ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งชื่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ู้ขอย้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.......................................................................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..........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907" w:right="907" w:gutter="0" w:header="0" w:top="142" w:footer="0" w:bottom="14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ascii="AngsanaUPC" w:hAnsi="AngsanaUPC" w:cs="AngsanaUPC"/>
      <w:sz w:val="32"/>
      <w:szCs w:val="40"/>
    </w:rPr>
  </w:style>
  <w:style w:type="character" w:styleId="Style15">
    <w:name w:val="ท้ายกระดาษ อักขระ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3:11:00Z</dcterms:created>
  <dc:creator>ครูอาชีพดอทคอม</dc:creator>
  <dc:description/>
  <cp:keywords>ครูอาชีพ;kruachieve.com</cp:keywords>
  <dc:language>en-US</dc:language>
  <cp:lastModifiedBy>TXT</cp:lastModifiedBy>
  <cp:lastPrinted>2024-06-13T13:46:00Z</cp:lastPrinted>
  <dcterms:modified xsi:type="dcterms:W3CDTF">2024-06-28T02:56:00Z</dcterms:modified>
  <cp:revision>41</cp:revision>
  <dc:subject/>
  <dc:title>แบบคำร้องขอย้ายของข้าราชการครูและบุคลากรทางการศึกษา  ประจำปีงบประมาณ ………………………</dc:title>
</cp:coreProperties>
</file>